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6907181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2106368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9201132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0526223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4904460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