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9190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44654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16926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4419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38285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57740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