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28137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11903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06417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