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0794687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7272198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14544845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3201160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7614924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5554303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1872499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0480089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5468955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5384793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0851075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2622217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1393110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3024854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12319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9259829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4808714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8703961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6344265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2296683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5681236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8641463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