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71654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89844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1408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41563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736113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399914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41366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83061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03029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0948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07413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2786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98900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76292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27781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15436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68465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83282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2490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83618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991186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817235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4981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27705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37575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