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53515251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0527881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4331865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