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3856408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9182858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9737013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8879902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49069404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7083182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69738792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