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2349829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678277824"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747211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92472046"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7904655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