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260344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446222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3403822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1957615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2074587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68473368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