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45104317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932360541"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70577558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