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22887708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88029546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81905828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9855065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8074349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17060772"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7499943"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8380826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1166305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691410365"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98309843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5577679"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44746136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81527671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08091349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5783929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25559082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8330038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7378198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63663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8469983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3908488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