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553414836"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47801791"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7474135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64459319"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488719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9688024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200249767"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12962229"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166924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305023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1492215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6987161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9053284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80052282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68124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1885703"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47860975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9963887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98192630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36431933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57013477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148429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379799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66106401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08642480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