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13953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12985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73621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