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44880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573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97850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67099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47931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30066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01753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