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9453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27008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46115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23009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99809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