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15292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32851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3190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36161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87444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87899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