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95346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93446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20933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