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3841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1482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33894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26338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01012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96111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88386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5269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95850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34069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26049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05909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1245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25250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45091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6510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35123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86054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42009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81370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86394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03257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