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09390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52080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10782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54517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59325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02087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97345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58363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0655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59357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63182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38936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99073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10728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73692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4063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88516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32634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14209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04122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910526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1507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986061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09245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162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