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05075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11844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00372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