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509348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25419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580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03445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78372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49525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92015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