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27408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66519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67224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40061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30313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