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58564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24562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07487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02033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5842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1570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