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54022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1299478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430165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204690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497180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922072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25501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724383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506187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147287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858225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470128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065826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20664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68638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963352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358175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799131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352345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425930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788724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42094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