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92359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03185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6455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35628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61756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00973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60197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18542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09916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48746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99123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85026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80838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50989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65218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20581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76228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38557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44015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92768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45231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38955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97265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95974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67878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