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152387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6148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607823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46474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56207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418894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365807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