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142292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388988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810193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628288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85454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