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8024336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9305073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9215987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0070860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78282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325769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