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11983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20290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89539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