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13394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23946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255480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9825696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6342157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0060333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8442472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4126113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925446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3308510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61482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6972858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337194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7166864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6351338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4051295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074803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663816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6248509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9167776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2518893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8181534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368228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034175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465596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719929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3209200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241561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7115835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902768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0132117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9119367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