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hex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Tue Oct 31 08:26:43 202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X_blkb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X_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bi_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_ad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onv3_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s_ad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24b_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24f_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5_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mesh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qu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start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tria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ydra_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ydra_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ake_sp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ic3_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reg_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rack_comb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rack_int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rack_re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rack_sol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HX_blkbnd TO c_adju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X_blkbnd</w:t>
      </w:r>
    </w:p>
    <w:p>
      <w:pPr>
        <w:pStyle w:val="PreformattedText"/>
        <w:bidi w:val="0"/>
        <w:jc w:val="left"/>
        <w:rPr/>
      </w:pPr>
      <w:r>
        <w:rPr/>
        <w:t>struct HX_blkbnd {  /* must match hex.h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block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cell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orient;</w:t>
      </w:r>
    </w:p>
    <w:p>
      <w:pPr>
        <w:pStyle w:val="PreformattedText"/>
        <w:bidi w:val="0"/>
        <w:jc w:val="left"/>
        <w:rPr/>
      </w:pP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HX_block</w:t>
      </w:r>
    </w:p>
    <w:p>
      <w:pPr>
        <w:pStyle w:val="PreformattedText"/>
        <w:bidi w:val="0"/>
        <w:jc w:val="left"/>
        <w:rPr/>
      </w:pPr>
      <w:r>
        <w:rPr/>
        <w:t>struct HX_block {   /* must match hex.h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stride(3)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length(3)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first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final;</w:t>
      </w:r>
    </w:p>
    <w:p>
      <w:pPr>
        <w:pStyle w:val="PreformattedText"/>
        <w:bidi w:val="0"/>
        <w:jc w:val="left"/>
        <w:rPr/>
      </w:pP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bi_dir</w:t>
      </w:r>
    </w:p>
    <w:p>
      <w:pPr>
        <w:pStyle w:val="PreformattedText"/>
        <w:bidi w:val="0"/>
        <w:jc w:val="left"/>
        <w:rPr/>
      </w:pPr>
      <w:r>
        <w:rPr/>
        <w:t>/* DOCUMENT nlist = bi_dir(tracker, mesh, rays, slimits, c, 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 hexX_track and track_reduce on a ray that en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blem at the given point on the ray.  This requir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ing the ray in both directions from the given poin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nce this function name indicating bi-directional track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unnecessary when the entry point search was o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blem boundary, or when the SLIMITS for the 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ways lie in one direction relative to the starting po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ER is the function used to track the rays, normal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e of hex5_track, hex_24f_track, or hex24b_trac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is the problem mesh returned by hex_mesh or hydra_mesh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t should be generated using the entry option that find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ell containing the given point on the r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S is the 3-by-nrays-by-2 array of rays, as for hex5_tra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LIMITS is nil or the ray tracking limits as for track_redu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, S, together with NLIST are the output arrays, as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rack_redu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hex5_track, hex24f_track, hex24b_track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rack_comb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c_adjust</w:t>
      </w:r>
    </w:p>
    <w:p>
      <w:pPr>
        <w:pStyle w:val="PreformattedText"/>
        <w:bidi w:val="0"/>
        <w:jc w:val="left"/>
        <w:rPr/>
      </w:pPr>
      <w:r>
        <w:rPr/>
        <w:t>/* DOCUMENT c_adjust, c, mes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_adjust, c, mesh, 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= c_adjust(c, mesh, how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just the cell number array C returned by track_reduc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 for a different layout of cell arrays than the one assum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the tracking routines.  Two HOW values are current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orted: 0 (or nil) if the cell arrays are the same shap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odal arrays, but the non-existent cell is at the en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row rather than at the beginning.  And 1 if the cell ar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smaller by one along each dimension than the nodal arr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call c_adjust as a subroutine, the input C arra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FROM c_adjust TO hex5_tr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modified; if you call it as a function, the input C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changed and the new value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hex5_track, cs_adju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conv3_rays</w:t>
      </w:r>
    </w:p>
    <w:p>
      <w:pPr>
        <w:pStyle w:val="PreformattedText"/>
        <w:bidi w:val="0"/>
        <w:jc w:val="left"/>
        <w:rPr/>
      </w:pPr>
      <w:r>
        <w:rPr/>
        <w:t>/* DOCUMENT conv3_rays(ray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rt [p,q] representation to or from best_rays represent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rst dimension of RAYS is 3, returns 5-by-raydims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best_rays; if first dimension of RAYS is 5, returns 3-by-raydims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-2 [p,q] for use with hex5_tr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pic3_rays, best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cs_adjust</w:t>
      </w:r>
    </w:p>
    <w:p>
      <w:pPr>
        <w:pStyle w:val="PreformattedText"/>
        <w:bidi w:val="0"/>
        <w:jc w:val="left"/>
        <w:rPr/>
      </w:pPr>
      <w:r>
        <w:rPr/>
        <w:t>/* DOCUMENT nlist= cs_adjust(nlist, c, s, ire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just NLIST, C, S returned from track_reduce to remove trans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cells for which IREG == 0.  Can be called before or af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_adjust, depending on layout of IRE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_adju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hex24b_tra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ex5_track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hex24f_tra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ex5_track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hex5_track</w:t>
      </w:r>
    </w:p>
    <w:p>
      <w:pPr>
        <w:pStyle w:val="PreformattedText"/>
        <w:bidi w:val="0"/>
        <w:jc w:val="left"/>
        <w:rPr/>
      </w:pPr>
      <w:r>
        <w:rPr/>
        <w:t>/* DOCUMENT c= hex5_track(mesh, rays, s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= hex24f_track(mesh, rays, s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= hex24b_track(mesh, rays, 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 3 x Nrays x 2 RAYS through the 3D MESH.  RAYS(,,1)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s on the rays, while RAYS(,,2) are normalized ray dire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 return value and the S parameter are a long and dou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respectively, with number of elements equal to the to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intersections of all the RAYS with faces of the MES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us one for any RAY which misses MESH entirely.  The value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#hits,cell1,cell2,cell3,..., #hits,cell1,cell2,cell3,..., ...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each #hits is followed by the list of cell indices (assum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=1, j=1, and k=1 are present but meaningless in cell arrays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is, assuming zone centered arrays have the sam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XYZ rather than one less in each direction).  Rays which mi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esh entirely have #hits=1, all others have #hits&gt;=2 since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exit.  #hits&lt;0 means a ray reentered the mesh for abs(#h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face crossings, but this currently cannot happen.  The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S correspond to c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hex5_track TO hex_mesh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s0,s1,s2,s3,..., s0,s1,s2,s3,..., ...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are the distances along the ray measured from RAYS(,,1)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rection of RAYS(,,2) where the ray pierces a cell face. 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s which miss the mesh, the value of s0 is a diagnostic tel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y they missed (see compiled cod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hex5_track uses the 5-tet decomposition for hex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not unique when the quad faces are non-planar.  You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able to get an idea of this effect by setting hex_tria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posite way and redoing the tr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 hex24f_track and hex24b_track use the face and bo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ntered 24-tet decompositions for hexes.  These are uniqu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, hex_triang may in rare cases change the trace slight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ce the entry search algorithm still involves triangula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urface qua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ydra_mesh, hex_triang, reg_track, track_reduce, c_adju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c3_rays, conv3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hex_mesh</w:t>
      </w:r>
    </w:p>
    <w:p>
      <w:pPr>
        <w:pStyle w:val="PreformattedText"/>
        <w:bidi w:val="0"/>
        <w:jc w:val="left"/>
        <w:rPr/>
      </w:pPr>
      <w:r>
        <w:rPr/>
        <w:t>/* DOCUMENT mesh= hex_mesh(xyz, bound, nbnds, &amp;mbnds, nblk, &amp;blks, star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a 3D mesh object from the multiblock mesh parame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YZ   is NBLK 3 x Ni x Nj x Nk coordinate arrays packed toge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 is NBLK 3 x Ni x Nj x Nk face boundary markers pack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BNDS is length of MBN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BNDS is HX_blkbnd describing each internal block boundary fa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BLK  is number of block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KS  is NBLK HX_block objects describing the block stru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 is 0-origin 6*cell+face index of first boundary face/ce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r -1-cell to trace from centroid of that cell to poin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 on ray to begin track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hydra_mesh, hex_startfla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ex_mesh2</w:t>
      </w:r>
    </w:p>
    <w:p>
      <w:pPr>
        <w:pStyle w:val="PreformattedText"/>
        <w:bidi w:val="0"/>
        <w:jc w:val="left"/>
        <w:rPr/>
      </w:pPr>
      <w:r>
        <w:rPr/>
        <w:t>/* DOCUMENT mesh= hex_mesh2(xyz, bound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ld interface for hex_me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a 3D mesh object from the 3 x Ni x Nj x Nk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XYZ and the list of 6 BOUND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UNDS(1), BOUNDS(2)  for the i=1,Ni boundari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UNDS(3), BOUNDS(4)  for the j=1,Nj boundari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UNDS(5), BOUNDS(6)  for the k=1,Nk boundar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OUNDS values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  if this is a problem bounda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  if this is a reflecting bounda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  if this is a periodic bound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ydra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hex_query TO hydra_me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ex_query</w:t>
      </w:r>
    </w:p>
    <w:p>
      <w:pPr>
        <w:pStyle w:val="PreformattedText"/>
        <w:bidi w:val="0"/>
        <w:jc w:val="left"/>
        <w:rPr/>
      </w:pPr>
      <w:r>
        <w:rPr/>
        <w:t>/* DOCUMENT start= hex_query(mesh, xyz, bound, mbnds, blk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ery a mesh created by hex_mesh, returning the ar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ed to that function (these are not copies -- be carefu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to clobber them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return value is the start ind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hydra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hex_startflag</w:t>
      </w:r>
    </w:p>
    <w:p>
      <w:pPr>
        <w:pStyle w:val="PreformattedText"/>
        <w:bidi w:val="0"/>
        <w:jc w:val="left"/>
        <w:rPr/>
      </w:pPr>
      <w:r>
        <w:rPr/>
        <w:t>/* DOCUMENT old_flag= hex_startflag(new_fla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y set flag to NEW_FLAG, always return OLD_FLAG,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ag value is 0 (default) to begin search for new entry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previous entry point, 1 to begin search for new entry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mesh start face for every ray.  Any other value of NEW_FLA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OLD_FLAG without changing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hex_triang</w:t>
      </w:r>
    </w:p>
    <w:p>
      <w:pPr>
        <w:pStyle w:val="PreformattedText"/>
        <w:bidi w:val="0"/>
        <w:jc w:val="left"/>
        <w:rPr/>
      </w:pPr>
      <w:r>
        <w:rPr/>
        <w:t>/* DOCUMENT old_flag= hex_triang(new_fla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y set flag to NEW_FLAG, always return OLD_FLAG,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ag value is 0 for default mesh triangulation, 1 for oppos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angulation, and 2 on input to signal not to chang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value.  The triangulation value can affect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hex5_track if the quad faces of the mesh are not plan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hydra_mesh</w:t>
      </w:r>
    </w:p>
    <w:p>
      <w:pPr>
        <w:pStyle w:val="PreformattedText"/>
        <w:bidi w:val="0"/>
        <w:jc w:val="left"/>
        <w:rPr/>
      </w:pPr>
      <w:r>
        <w:rPr/>
        <w:t>/* DOCUMENT mesh= hydra_mesh(f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sh= hydra_mesh(f, ublk, i0, j0, k0, fac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sh= hydra_mesh(f, ublk, i0, j0, k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a 3D mesh object from the hydra PDB/Silo file 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boundary arrays are adjusted to the hex conven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cells with i=1, j=1, k=1 are missing, rather than the hydr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ntion that i=imax, j=jmax, k=kmax are mis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rst form, the ray entry search will start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open boundary face in the mesh.  If the actual probl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ary is not convex, you need to identify a surfac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stant i, j, or k in the problem which is convex, and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the rays you intend to trace interse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BLK is the user block number (starting from 0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0, J0, K0 are the (1-origin) logical coordinates of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ydra *cell*.  Note that unlike hex cells, the hydr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ell bounded by nodes (1,1,1) and (2,2,2) is numbered (1,1,1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hydra_mesh TO pic3_ra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Hex numbers it (2,2,2)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CE is the face number on cell (I0,J0,K0) which you want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ay to enter.  0 means the -I face, 1 the +I face, 2 the -J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ace, 3 the +J face, 4 the -K face, and 5 the +K fac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 you step from this cell to its neighbors, then to thei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ighbors, and so on, this face must trace out a convex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rface for the ray entry search.  Rays not intersect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surface will not enter the problem; the ray trac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l begin at this surface, not at -infin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FACE==-1 or is omitted (as in the third form), the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n points on the rays are assumed to lie inside the mes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 pseudo ray from the centroid of cell (I0, J0, K0)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ed to the given point on each ray; the ray will be launch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o the cell containing that po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_query, hex5_track, h_data, h_open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hydra_start</w:t>
      </w:r>
    </w:p>
    <w:p>
      <w:pPr>
        <w:pStyle w:val="PreformattedText"/>
        <w:bidi w:val="0"/>
        <w:jc w:val="left"/>
        <w:rPr/>
      </w:pPr>
      <w:r>
        <w:rPr/>
        <w:t>/* DOCUMENT hydra_start, mesh, sta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 the starting cell of the hydra MESH (returned by hydra_mes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TART.  If called as a function, returns old start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ydra_mesh, h_dat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make_sphere</w:t>
      </w:r>
    </w:p>
    <w:p>
      <w:pPr>
        <w:pStyle w:val="PreformattedText"/>
        <w:bidi w:val="0"/>
        <w:jc w:val="left"/>
        <w:rPr/>
      </w:pPr>
      <w:r>
        <w:rPr/>
        <w:t>/* DOCUMENT make_sphere(radius, [imax,jmax,kmax]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[phi1, phi2], [theta1, theta2]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 mesh (see hex_mesh) representing the given se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sphere of given RADIUS.  IMAX, JMAX, and KMAX a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nodes (cells+1) in the radial, longitude (phi)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atitude (theta) directions, respectively.  Note tha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ight handed coordinate system, phi1&lt;phi2 but theta1&gt;theta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pic3_rays</w:t>
      </w:r>
    </w:p>
    <w:p>
      <w:pPr>
        <w:pStyle w:val="PreformattedText"/>
        <w:bidi w:val="0"/>
        <w:jc w:val="left"/>
        <w:rPr/>
      </w:pPr>
      <w:r>
        <w:rPr/>
        <w:t>/* DOCUMENT rays= pic3_rays(xpict, ypict, 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ays= pic3_rays(xpict, ypict, ray, q_up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 picture_rays, but returns rays in the [p,q] represent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ropriate for hex5_tr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PICT,YPICT) are 2D arrays of pixel corners in the image plan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 is the central ray (0,0) in (XPICT,YPICT) coordinates,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[p,q] representation (i.e. RAY is a 3-by-2 array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al Q_UP is a 3-vector specifying the orientation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-axis in the picture plane (see theta_up, phi_up in picture_ray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pic3_rays TO track_inte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 description of default orientation).  Q_UP must no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allel to RAY(,2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conv3_rays, picture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reg_track</w:t>
      </w:r>
    </w:p>
    <w:p>
      <w:pPr>
        <w:pStyle w:val="PreformattedText"/>
        <w:bidi w:val="0"/>
        <w:jc w:val="left"/>
        <w:rPr/>
      </w:pPr>
      <w:r>
        <w:rPr/>
        <w:t>/* DOCUMENT c= reg_track(x, y, z, rays, 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 RAYS through regular mesh defined by the 1D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X, Y, and Z.  Return values S and C are as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x5_track, where the mesh is numberof(X) by numberof(Y)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of(Z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track_redu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track_combine</w:t>
      </w:r>
    </w:p>
    <w:p>
      <w:pPr>
        <w:pStyle w:val="PreformattedText"/>
        <w:bidi w:val="0"/>
        <w:jc w:val="left"/>
        <w:rPr/>
      </w:pPr>
      <w:r>
        <w:rPr/>
        <w:t>/* DOCUMENT nlist = track_combine(nm,cm,sm, np,cp,sp, c, 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bine two track_reduce results NM,CM,SM, and NP,CP,S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represent the first and second halves of a se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s.  See bi_dir for a typical application.  The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LIST is NM+NP, or NM+NP-1 for those rays whe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al CM is identical to the initial C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, S, together with NLIST are the output arrays, as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_redu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bi_di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track_integ</w:t>
      </w:r>
    </w:p>
    <w:p>
      <w:pPr>
        <w:pStyle w:val="PreformattedText"/>
        <w:bidi w:val="0"/>
        <w:jc w:val="left"/>
        <w:rPr/>
      </w:pPr>
      <w:r>
        <w:rPr/>
        <w:t>/* DOCUMENT result= track_integ(nlist, transp, selfem, las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es a transport equation by doing the sum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ansparency(i) = transparency(i-1) * TRANSP(i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missivity(i) = emissivity(i-1) * TRANSP(i) + SELFEM(i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ing only the final values transparency(n) and emissivity(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LIST is a list of n values, so that many transport integra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performed simultaneously; sum(NLIST) = numberof(TRANSP) 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of(SELFEM).  The result is 2-by-dimsof(NLIS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RANSP is nil, result is dimsof(NLIST) sums of SELFE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ELFEM is nil, result is dimsof(NLIST) products of TRANS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 and SELFEM may by 2D to do multigroup integr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ultaneously.  By default, the group dimension is first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LAST is non-nil and non-zero, the group dimension is seco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either case, the result will be ngroup-by-2-by-dimsof(NLIST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track_integ TO track_sol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_solve is the higher-level interf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track_solve, track_sol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track_reduce</w:t>
      </w:r>
    </w:p>
    <w:p>
      <w:pPr>
        <w:pStyle w:val="PreformattedText"/>
        <w:bidi w:val="0"/>
        <w:jc w:val="left"/>
        <w:rPr/>
      </w:pPr>
      <w:r>
        <w:rPr/>
        <w:t>/* DOCUMENT nlist= track_reduce(c, 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list= track_reduce(c, s, rays, slimit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resses the C and S returns from the tracking routines (s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x5_track) to the following form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cell1,cell2,cell3,..., cell1,cell2,cell3,..., ...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s1-s0,s2-s1,s3-s2,..., s1-s0,s2-s1,s3-s2,..., ...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ing nlist a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#hits, #hits, ...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is form, any negative #hits are combined with the prece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itive values, and #hits=1 (indicating a miss) appear as #hits=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nlist.  Hence, nlist always has exactly Nrays el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RAYS is supplied, it is used to force the dimension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 nlist to match the dimensions of RAYS (the value of 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ever used).  The RAYS argument need not have the trailing 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, so if you specified RAYS as [P,Q] if the call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x5_track, you can use just P or Q as the RAYS argum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_redu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LIMITS is supplied, it should be [smin,smax] or [smin,smax]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-dimsof(nlist) in order to reject input S values outsid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limits.  The C list will be culled appropriately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and last returned ds values adjus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a non-zero flip= keyword, the order of the eleme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and S within each group of #hits is reversed, so tha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sequent track_solve will track the ray backwards.  If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his, both the ray direction input to the tracking rout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ny SLIMITS argument here should refer to the revers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y you intend to tr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c_adjust, track_solve, track_integ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i_dir, track_comb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track_solve</w:t>
      </w:r>
    </w:p>
    <w:p>
      <w:pPr>
        <w:pStyle w:val="PreformattedText"/>
        <w:bidi w:val="0"/>
        <w:jc w:val="left"/>
        <w:rPr/>
      </w:pPr>
      <w:r>
        <w:rPr/>
        <w:t>/* DOCUMENT result= track_solve(nlist, c, s, akap, ekap, las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es a transport equation for NLIST, C, and S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track_reduce (and optionally c_adjust).  The RAYS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used only to set the dimensions of the result.  AKAP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KAP are mesh-sized arrays of opacity and emissivity, respective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may have an additional group dimension, as well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 of AKAP are 1/length (where length is the unit of S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EKAP is (spectral) power per unit area (length^2),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ower is what ever units you want the result in. 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track_solve TO track_sol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mission per unit volume of material is EKAP*AKAP; an opt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ck block of material emits EKAP per unit surf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LIST is a list of n values, so that many transport integra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performed simultaneously; sum(NLIST) = numberof(AKAP) 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of(EKAP).  The result is 2-by-dimsof(NLIST), whe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element of the first index is the transmission fra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rough the entire ray path, and the second element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is the self-emission along the ray, which has the s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 as EKA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EKAP is nil, result is dimsof(NLIST) -- exactly the sam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ansparency (1st element of result) when both EKAP and A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spec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KAP is nil, result is dimsof(NLIST).  In this case, E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have units of emission per unit volume instead of per un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a; the result will be the sum of EKAP*S along each 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KAP and EKAP may by 2D to do multigroup integr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ultaneously.  By default, the group dimension is first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LAST is non-nil and non-zero, the group dimension is la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either case, the result will be ngroup-by-2-by-dimsof(NLIS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use in conjuction with hex5_track, one might do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= hex5_track(mesh, rays, s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list= track_reduce(c, s, rays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_adjust, c, mesh;  // if necessa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= track_solve(nlist, c, s, akap, ekap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hex5_trac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