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Oct 10 16:31:00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