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7 02:34:42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