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28 23:26:02 2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