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y 11 06:00:17 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