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ge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Gea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OpenGL displa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QTDIR/examples/opengl/gear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