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dirview.doc   3.3.8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dirview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A Directory Brow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program demonstrates how to use a listvi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iew items to build a multi-column hierarchical, memory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U-efficient directory browser. It also demonstrates 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g&amp;Drop in a list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dirview/dirview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here is the main implementation file.  Note the way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ns subdirectories only when it has to.  This allow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handle very large file systems efficiently.  The same tech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used in any other t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dirview/dirview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dirview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