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rch 4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1998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MS-DOS floppies.  It is intended to simplify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, and for creation of rescue-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boot floppies.  It is *not* intended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boot loader; once the operating system is install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LILO as the boot loader, except for people whos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is a UMSDOS filesystem (where a DOS defragmen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 havoc with LILO's carefully set up block tables) -- for th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Loadlin (which loads Linux from the DOS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ould, however, in conjunction with the UMSDOS file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eliminate the need for distribution of raw disket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ot floppies.  A SYSLINUX floppy can be manipula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(or any other OS that can access an MS-DOS filesystem) tool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nu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seems to be a bug in some recent experimenta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rnels that causes floppy disk corrup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ux syslinux installer.  This bug exists in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79-2.1.86; as far as I know the bug is fixed in 2.1.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, except that the option "au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dded, indicating an automatic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kernel name "linu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kernel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should be used instead of the on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section of the file (before the first LABEL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"kernel" is the same as "label",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is given the default is to use the 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6 LABEL entri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YS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Labels are mangled as if they were DOS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, and comment lines beginning 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-1.32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D byte 0x31.  The ID range 0x32-0x3f is reser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