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736483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929381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593837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818411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