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4888635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354483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3533478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176636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