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0178684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5874826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6605580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8710901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