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91470358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06104390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51461588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54711201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