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890133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847964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335227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