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43172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14889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18088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82602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