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788130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185404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