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3809391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7045576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7496919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550337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3480318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7951769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6056040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