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70243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749925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89019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70897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