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11622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68013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4101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