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86250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84589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45133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89281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16047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993975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044326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