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0422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90996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6390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25710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