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70546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974484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24472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549647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67018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2560446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3672429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