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4390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67434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45431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