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9864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12561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92243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3759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