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10133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94197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46263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96540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