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029779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200358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8644416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4299565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