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7562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8964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17981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4068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